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sub_11000"/>
      <w:bookmarkEnd w:id="0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1</w:t>
        <w:br/>
        <w:t xml:space="preserve">к Порядку проведения анализа осуществления главными администраторами средств бюджета муниципального образования Щербиновский район внутреннего финансового контроля </w:t>
        <w:br/>
        <w:t>и внутреннего финансового аудита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bookmarkStart w:id="1" w:name="sub_11000"/>
      <w:bookmarkStart w:id="2" w:name="sub_11000"/>
      <w:bookmarkEnd w:id="2"/>
    </w:p>
    <w:p>
      <w:pPr>
        <w:pStyle w:val="Heading1"/>
        <w:spacing w:before="108" w:after="108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ЧЕНЬ</w:t>
        <w:br/>
        <w:t xml:space="preserve">вопросов оценки осуществления главными администраторами средств местного бюджета внутреннего </w:t>
      </w:r>
    </w:p>
    <w:p>
      <w:pPr>
        <w:pStyle w:val="Heading1"/>
        <w:spacing w:before="108" w:after="108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нансового контроля и внутреннего финансового аудит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vertAlign w:val="subscript"/>
        </w:rPr>
      </w:pPr>
      <w:r>
        <w:rPr>
          <w:rFonts w:cs="Times New Roman" w:ascii="Times New Roman" w:hAnsi="Times New Roman"/>
          <w:color w:val="000000"/>
          <w:vertAlign w:val="subscript"/>
        </w:rPr>
        <w:t>(наименование главного администратора средств местного бюджета)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vertAlign w:val="subscript"/>
        </w:rPr>
      </w:pPr>
      <w:r>
        <w:rPr>
          <w:rFonts w:cs="Times New Roman" w:ascii="Times New Roman" w:hAnsi="Times New Roman"/>
          <w:color w:val="000000"/>
          <w:vertAlign w:val="subscript"/>
        </w:rPr>
      </w:r>
    </w:p>
    <w:tbl>
      <w:tblPr>
        <w:tblW w:w="14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340"/>
        <w:gridCol w:w="3220"/>
        <w:gridCol w:w="1260"/>
        <w:gridCol w:w="1539"/>
        <w:gridCol w:w="340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прос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+» да, 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-» 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информации для расчета показателей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340"/>
        <w:gridCol w:w="3220"/>
        <w:gridCol w:w="1260"/>
        <w:gridCol w:w="1539"/>
        <w:gridCol w:w="3402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3" w:name="sub_11001"/>
            <w:r>
              <w:rPr>
                <w:rFonts w:cs="Times New Roman" w:ascii="Times New Roman" w:hAnsi="Times New Roman"/>
                <w:color w:val="000000"/>
              </w:rPr>
              <w:t>1</w:t>
            </w:r>
            <w:bookmarkEnd w:id="3"/>
          </w:p>
        </w:tc>
        <w:tc>
          <w:tcPr>
            <w:tcW w:w="1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 нормативно-правового обеспечения осуществления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4" w:name="sub_110011"/>
            <w:r>
              <w:rPr>
                <w:rFonts w:cs="Times New Roman" w:ascii="Times New Roman" w:hAnsi="Times New Roman"/>
                <w:color w:val="000000"/>
              </w:rPr>
              <w:t>1.1</w:t>
            </w:r>
            <w:bookmarkEnd w:id="4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ределены ли должностными регламентами полномочия должностных лиц подразделений главного администратора средств местного бюджета по осуществлению внутреннего финансового контроля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ределены для всех уполномоченных должностных лиц в полном объ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жностные регламенты должностных лиц подразделений главного администратора средств местного бюджета, уполномоченных на осуществление внутреннего финансового контрол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ределены для всех уполномоченных должностных лиц, но не в полном объ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ределены не для всех уполномоченных должностны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опреде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5" w:name="sub_110012"/>
            <w:r>
              <w:rPr>
                <w:rFonts w:cs="Times New Roman" w:ascii="Times New Roman" w:hAnsi="Times New Roman"/>
                <w:color w:val="000000"/>
              </w:rPr>
              <w:t>1.2</w:t>
            </w:r>
            <w:bookmarkEnd w:id="5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Утвержден ли главным администратором средств местного бюджета правовой акт, устанавливающий в отношении карт внутреннего финансового контроля следующие требования: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порядок формирования;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порядок актуализации;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порядок утверждения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 утвержден и содержит все требования настояще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вовой акт главного администратора средств местного бюджета, устанавливающий порядок формирования, утверждения, актуализации карт внутреннего финансового контрол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 утвержден и содержит два требования настояще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 утвержден и содержит одно требование настояще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 не утверж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6" w:name="sub_110013"/>
            <w:r>
              <w:rPr>
                <w:rFonts w:cs="Times New Roman" w:ascii="Times New Roman" w:hAnsi="Times New Roman"/>
                <w:color w:val="000000"/>
              </w:rPr>
              <w:t>1.3</w:t>
            </w:r>
            <w:bookmarkEnd w:id="6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Утвержден ли главным администратором средств местного бюджета правовой акт, устанавливающий в отношении регистров (журналов) внутреннего финансового контроля следующие требования: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порядок учета;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порядок хранения;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порядок хранения с применением</w:t>
              <w:br/>
              <w:t>автоматизированных информационных систем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 утвержден и содержит все требования настояще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вовой акт главного администратора средств местного бюджета, устанавливающий порядок учета и хранения регистров (журналов) внутреннего финансового контрол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 утвержден и содержит два требования настояще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 утвержден и содержит одно требование настояще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 не утверж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2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7" w:name="sub_110014"/>
            <w:r>
              <w:rPr>
                <w:rFonts w:cs="Times New Roman" w:ascii="Times New Roman" w:hAnsi="Times New Roman"/>
                <w:color w:val="000000"/>
              </w:rPr>
              <w:t>1.4</w:t>
            </w:r>
            <w:bookmarkEnd w:id="7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Установлена ли руководителем главного администратора средств местного бюджета периодичность представления информации о результатах внутреннего финансового контроля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вовой акт главного администратора средств местного бюджета, устанавливающий периодичность представления информации о результатах внутреннего финансового контрол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8" w:name="sub_110015"/>
            <w:r>
              <w:rPr>
                <w:rFonts w:cs="Times New Roman" w:ascii="Times New Roman" w:hAnsi="Times New Roman"/>
                <w:color w:val="000000"/>
              </w:rPr>
              <w:t>1.5</w:t>
            </w:r>
            <w:bookmarkEnd w:id="8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Утвержден ли главным администратором средств местного бюджета порядок составления отчетности о результатах внутреннего финансового контроля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 и установлен в полном объ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вовой акт главного администратора средств местного бюджета, устанавливающий порядок составления отчетности о результатах внутреннего финансового контрол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 и установлен не в полном объ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утверж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9" w:name="sub_110016"/>
            <w:r>
              <w:rPr>
                <w:rFonts w:cs="Times New Roman" w:ascii="Times New Roman" w:hAnsi="Times New Roman"/>
                <w:color w:val="000000"/>
              </w:rPr>
              <w:t>1.6</w:t>
            </w:r>
            <w:bookmarkEnd w:id="9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ределены ли положением (должностными регламентами) главного администратора средств местного бюджета полномочия подразделения (должностных лиц) на осуществление внутреннего финансового аудита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ределены для всех уполномоченных должностных лиц в полном объ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ложения (должностные регламенты) подразделений (должностных лиц) главного администратора средств местного бюджета, уполномоченных на осуществление внутреннего финансового аудит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ределены для всех уполномоченных должностных лиц, но не в полном объ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ределены не для всех уполномоченных должностны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опреде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10" w:name="sub_110017"/>
            <w:r>
              <w:rPr>
                <w:rFonts w:cs="Times New Roman" w:ascii="Times New Roman" w:hAnsi="Times New Roman"/>
                <w:color w:val="000000"/>
              </w:rPr>
              <w:t>1.7</w:t>
            </w:r>
            <w:bookmarkEnd w:id="10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Утвержден ли главным администратором средств местного бюджета правовой акт, устанавливающий в отношении плана аудиторских проверок следующие требования: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порядок составления;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порядок утверждения;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порядок ведения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 утвержден и содержит все требования настояще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вовой акт главного администратора средств местного бюджета, устанавливающий порядок составления, утверждения и ведения плана аудиторских проверо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 утвержден и содержит два требования настояще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 утвержден и содержит одно требование настояще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 не утверж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11" w:name="sub_110018"/>
            <w:r>
              <w:rPr>
                <w:rFonts w:cs="Times New Roman" w:ascii="Times New Roman" w:hAnsi="Times New Roman"/>
                <w:color w:val="000000"/>
              </w:rPr>
              <w:t>1.8</w:t>
            </w:r>
            <w:bookmarkEnd w:id="11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Утвержден ли главным администратором средств местного бюджета правовой акт, устанавливающий в отношении аудиторских проверок следующие требования: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1) предельные сроки проведения аудиторских</w:t>
              <w:br/>
              <w:t>проверок;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основания для их приостановления;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основания для их продления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 утвержден и содержит все требования настояще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вовой акт главного администратора средств местного бюджета, устанавливающий предельные сроки проведения аудиторских проверок, основания для их приостановления и продлени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 утвержден и содержит два требования настояще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 утвержден и содержит одно требование настояще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 не утверж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12" w:name="sub_110019"/>
            <w:r>
              <w:rPr>
                <w:rFonts w:cs="Times New Roman" w:ascii="Times New Roman" w:hAnsi="Times New Roman"/>
                <w:color w:val="000000"/>
              </w:rPr>
              <w:t>1.9</w:t>
            </w:r>
            <w:bookmarkEnd w:id="12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Утвержден ли главным администратором средств местного бюджета правовой акт, устанавливающий в отношении акта аудиторской проверки следующие требования: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форма акта аудиторской проверки;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порядок направления акта;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сроки его рассмотрения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 утвержден и содержит все требования настояще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вовой акт главного администратора средств местного бюджета, устанавливающий форму акта аудиторской проверки, порядок направления акта, сроки его рассмотрени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 утвержден и содержит два требования настояще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 утвержден и содержит одно требование настояще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 не утверж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13" w:name="sub_1100110"/>
            <w:r>
              <w:rPr>
                <w:rFonts w:cs="Times New Roman" w:ascii="Times New Roman" w:hAnsi="Times New Roman"/>
                <w:color w:val="000000"/>
              </w:rPr>
              <w:t>1.10</w:t>
            </w:r>
            <w:bookmarkEnd w:id="13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Утвержден ли главным администратором средств местного бюджета правовой акт, устанавливающий в отношении годовой отчетности о результатах осуществления внутреннего финансового аудита следующие требования: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порядок составления;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порядок представления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 утвержден и содержит все требования настояще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вовой акт главного администратора средств местного бюджета, устанавливающий порядок составления и представления годовой отчетности о результатах осуществления внутреннего финансового аудит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 утвержден и содержит одно требование настояще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 не утверж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14" w:name="sub_11002"/>
            <w:r>
              <w:rPr>
                <w:rFonts w:cs="Times New Roman" w:ascii="Times New Roman" w:hAnsi="Times New Roman"/>
                <w:color w:val="000000"/>
              </w:rPr>
              <w:t>2</w:t>
            </w:r>
            <w:bookmarkEnd w:id="14"/>
          </w:p>
        </w:tc>
        <w:tc>
          <w:tcPr>
            <w:tcW w:w="1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 подготовки к проведению внутреннего финансового контроля и внутреннего финансового аудита</w:t>
            </w:r>
          </w:p>
        </w:tc>
      </w:tr>
      <w:tr>
        <w:trPr>
          <w:trHeight w:val="104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15" w:name="sub_110021"/>
            <w:r>
              <w:rPr>
                <w:rFonts w:cs="Times New Roman" w:ascii="Times New Roman" w:hAnsi="Times New Roman"/>
                <w:color w:val="000000"/>
              </w:rPr>
              <w:t>2.1</w:t>
            </w:r>
            <w:bookmarkEnd w:id="15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формированы ли Перечни операций подразделениями, ответственными за результаты выполнения внутренних бюджетных процедур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Сформированы всеми подразделениями в полном объ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ечни операций подразделений главного администратора средств местного бюджета, ответственных за результаты выполнения внутренних бюджетных процедур. Положения о структурных подразделениях главного администратора средств местного бюджета, ответственных за результаты выполнения внутренних бюджетных процедур</w:t>
            </w:r>
          </w:p>
        </w:tc>
      </w:tr>
      <w:tr>
        <w:trPr>
          <w:trHeight w:val="97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Сформированы всеми подразделениями, но не в полном объ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формированы не всеми подраздел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16" w:name="sub_110022"/>
            <w:r>
              <w:rPr>
                <w:rFonts w:cs="Times New Roman" w:ascii="Times New Roman" w:hAnsi="Times New Roman"/>
                <w:color w:val="000000"/>
              </w:rPr>
              <w:t>2.2</w:t>
            </w:r>
            <w:bookmarkEnd w:id="16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Оцениваются ли бюджетные риски при принятии решения о включении операции из Перечня операций в карту внутреннего финансового контроля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Оцениваются всеми подраздел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ечни операций подразделений главного администратора средств местного бюджета, ответственных за результаты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я внутренних бюджетных процедур. Положения о структурных подразделениях главного администратора средств местного бюджета, ответственных за выполнение внутренних бюджетных процедур</w:t>
            </w:r>
          </w:p>
        </w:tc>
      </w:tr>
      <w:tr>
        <w:trPr>
          <w:trHeight w:val="113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Оцениваются не всеми подразделения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оцениваю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9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17" w:name="sub_110023"/>
            <w:r>
              <w:rPr>
                <w:rFonts w:cs="Times New Roman" w:ascii="Times New Roman" w:hAnsi="Times New Roman"/>
                <w:color w:val="000000"/>
              </w:rPr>
              <w:t>2.3</w:t>
            </w:r>
            <w:bookmarkEnd w:id="17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Имеются ли случаи нарушения подразделениями, ответственными за результаты выполнения внутренних бюджетных процедур, следующих требований в отношении порядка актуализации карт внутреннего финансового контроля: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bookmarkStart w:id="18" w:name="sub_11231"/>
            <w:r>
              <w:rPr>
                <w:rFonts w:cs="Times New Roman" w:ascii="Times New Roman" w:hAnsi="Times New Roman"/>
                <w:color w:val="000000"/>
              </w:rPr>
              <w:t>1) актуализация проведена до начала очередного финансового года;</w:t>
            </w:r>
            <w:bookmarkEnd w:id="18"/>
          </w:p>
          <w:p>
            <w:pPr>
              <w:pStyle w:val="Style57"/>
              <w:rPr/>
            </w:pPr>
            <w:bookmarkStart w:id="19" w:name="sub_11232"/>
            <w:r>
              <w:rPr>
                <w:rFonts w:cs="Times New Roman" w:ascii="Times New Roman" w:hAnsi="Times New Roman"/>
                <w:color w:val="000000"/>
              </w:rPr>
              <w:t>2) актуализация проведена при принятии решения руководителем (заместителем руководителя) главного администратора средств местного бюджета о внесении изменений в карты внутреннего финансового контроля;</w:t>
            </w:r>
            <w:bookmarkEnd w:id="19"/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bookmarkStart w:id="20" w:name="sub_11233"/>
            <w:r>
              <w:rPr>
                <w:rFonts w:cs="Times New Roman" w:ascii="Times New Roman" w:hAnsi="Times New Roman"/>
                <w:color w:val="000000"/>
              </w:rPr>
              <w:t>3) актуализация проведена в случае внесения изменений в нормативные правовые акты, влекущие изменение внутренних бюджетных процедур?</w:t>
            </w:r>
            <w:bookmarkEnd w:id="20"/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ушения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Карты внутреннего финансового контроля подразделений главного администратора средств местного бюджета, ответственных за результаты выполнения внутренних бюджетных процедур. Правовые документы главного администратора средств местного бюджета, утверждающие карты внутреннего финансового контроля</w:t>
            </w:r>
          </w:p>
        </w:tc>
      </w:tr>
      <w:tr>
        <w:trPr>
          <w:trHeight w:val="173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меется единичный случай нарушения требований </w:t>
            </w:r>
            <w:hyperlink w:anchor="sub_1123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hyperlink w:anchor="sub_1123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2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или </w:t>
            </w:r>
            <w:hyperlink w:anchor="sub_1123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3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меются не более трех случаев нарушения требований </w:t>
            </w:r>
            <w:hyperlink w:anchor="sub_1123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hyperlink w:anchor="sub_1123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2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или </w:t>
            </w:r>
            <w:hyperlink w:anchor="sub_1123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3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меются множественные случаи нарушений условий </w:t>
            </w:r>
            <w:hyperlink w:anchor="sub_1123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 - 3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21" w:name="sub_110024"/>
            <w:r>
              <w:rPr>
                <w:rFonts w:cs="Times New Roman" w:ascii="Times New Roman" w:hAnsi="Times New Roman"/>
                <w:color w:val="000000"/>
              </w:rPr>
              <w:t>2.4</w:t>
            </w:r>
            <w:bookmarkEnd w:id="21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Утверждены ли карты внутреннего финансового контроля всех подразделений, ответственных за результаты выполнения внутренних бюджетных процедур, руководителем (заместителем руководителя) главного администратора средств местного бюджета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Утверждены карты всех ответственных подразд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ые документы главного администратора средств местного бюджета, утверждающие карты внутреннего финансового контроля подразделений, ответственных за результаты выполнения внутренних бюджетных процедур.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ложения о структурных подразделениях главного администратора средств местного бюджета, ответственных за выполнение внутренних бюджетных процеду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Утверждены карты большинства ответственных подразд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Не утверждены карты нескольких ответственных подразд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Не утверждены карты всех ответственных подразд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22" w:name="sub_110025"/>
            <w:r>
              <w:rPr>
                <w:rFonts w:cs="Times New Roman" w:ascii="Times New Roman" w:hAnsi="Times New Roman"/>
                <w:color w:val="000000"/>
              </w:rPr>
              <w:t>2.5</w:t>
            </w:r>
            <w:bookmarkEnd w:id="22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Указываются ли в картах внутреннего финансового контроля по каждому отражаемому в нем предмету внутреннего финансового контроля следующие данные: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должностное лицо, ответственное за выполнение операции;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2) периодичность выполнения операции;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должностные лица, осуществляющие контрольные действия;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методы контроля;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5) периодичность контрольных действий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Требования настоящего пункта выполнены всеми ответственными подразделениями в полном объ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Карты внутреннего финансового контроля подразделений главного администратора средств местного бюджета, ответственных за результаты выполнения внутренних бюджетных процедур</w:t>
            </w:r>
          </w:p>
        </w:tc>
      </w:tr>
      <w:tr>
        <w:trPr>
          <w:trHeight w:val="27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Требования настоящего пункта выполнены всеми ответственными подразделениями не в полном объ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настоящего пункта выполнены не всеми подразделениями и не в полном объ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Требования настоящего пункта не выполнены всеми подведомственными подраздел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23" w:name="sub_110026"/>
            <w:r>
              <w:rPr>
                <w:rFonts w:cs="Times New Roman" w:ascii="Times New Roman" w:hAnsi="Times New Roman"/>
                <w:color w:val="000000"/>
              </w:rPr>
              <w:t>2.6</w:t>
            </w:r>
            <w:bookmarkEnd w:id="23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Утвержден ли руководителем главного администратора средств местного бюджета годовой план внутреннего финансового аудита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вовой документ главного администратора средств местного бюджета, утверждающий годовой план внутреннего финансового аудит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утверж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24" w:name="sub_110027"/>
            <w:r>
              <w:rPr>
                <w:rFonts w:cs="Times New Roman" w:ascii="Times New Roman" w:hAnsi="Times New Roman"/>
                <w:color w:val="000000"/>
              </w:rPr>
              <w:t>2.7</w:t>
            </w:r>
            <w:bookmarkEnd w:id="24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Указаны ли в годовом плане внутреннего финансового аудита по каждой аудиторской проверке следующие данные: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bookmarkStart w:id="25" w:name="sub_11271"/>
            <w:r>
              <w:rPr>
                <w:rFonts w:cs="Times New Roman" w:ascii="Times New Roman" w:hAnsi="Times New Roman"/>
                <w:color w:val="000000"/>
              </w:rPr>
              <w:t>1) тема аудиторской проверки;</w:t>
            </w:r>
            <w:bookmarkEnd w:id="25"/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bookmarkStart w:id="26" w:name="sub_11272"/>
            <w:r>
              <w:rPr>
                <w:rFonts w:cs="Times New Roman" w:ascii="Times New Roman" w:hAnsi="Times New Roman"/>
                <w:color w:val="000000"/>
              </w:rPr>
              <w:t>2) объекты аудита;</w:t>
            </w:r>
            <w:bookmarkEnd w:id="26"/>
          </w:p>
          <w:p>
            <w:pPr>
              <w:pStyle w:val="Style57"/>
              <w:rPr/>
            </w:pPr>
            <w:bookmarkStart w:id="27" w:name="sub_11273"/>
            <w:r>
              <w:rPr>
                <w:rFonts w:cs="Times New Roman" w:ascii="Times New Roman" w:hAnsi="Times New Roman"/>
                <w:color w:val="000000"/>
              </w:rPr>
              <w:t>3) срок проведения аудиторской проверки;</w:t>
            </w:r>
            <w:bookmarkEnd w:id="27"/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bookmarkStart w:id="28" w:name="sub_11274"/>
            <w:r>
              <w:rPr>
                <w:rFonts w:cs="Times New Roman" w:ascii="Times New Roman" w:hAnsi="Times New Roman"/>
                <w:color w:val="000000"/>
              </w:rPr>
              <w:t>4) ответственные исполнители?</w:t>
            </w:r>
            <w:bookmarkEnd w:id="28"/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казаны все требования </w:t>
            </w:r>
            <w:hyperlink w:anchor="sub_1127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 - 4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настоящего пункта в полном объ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овой план внутреннего финансового аудит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казаны требования </w:t>
            </w:r>
            <w:hyperlink w:anchor="sub_1127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 - 3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настояще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азаны требования </w:t>
            </w:r>
            <w:hyperlink w:anchor="sub_1127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 - 2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настоящего пункта не выполн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29" w:name="sub_110028"/>
            <w:r>
              <w:rPr>
                <w:rFonts w:cs="Times New Roman" w:ascii="Times New Roman" w:hAnsi="Times New Roman"/>
                <w:color w:val="000000"/>
              </w:rPr>
              <w:t>2.8</w:t>
            </w:r>
            <w:bookmarkEnd w:id="29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Утвержден ли план аудиторских проверок до начала очередного финансового года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документ главного администратора средств местного бюджета, утверждающий план внутреннего финансового аудит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30" w:name="sub_110029"/>
            <w:r>
              <w:rPr>
                <w:rFonts w:cs="Times New Roman" w:ascii="Times New Roman" w:hAnsi="Times New Roman"/>
                <w:color w:val="000000"/>
              </w:rPr>
              <w:t>2.9</w:t>
            </w:r>
            <w:bookmarkEnd w:id="30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ы ли следующие действия в рамках подготовки к проведению аудиторской проверки:</w:t>
            </w:r>
          </w:p>
          <w:p>
            <w:pPr>
              <w:pStyle w:val="Style57"/>
              <w:rPr/>
            </w:pPr>
            <w:bookmarkStart w:id="31" w:name="sub_11291"/>
            <w:r>
              <w:rPr>
                <w:rFonts w:cs="Times New Roman" w:ascii="Times New Roman" w:hAnsi="Times New Roman"/>
                <w:color w:val="000000"/>
              </w:rPr>
              <w:t>1) утверждение программы аудиторской проверки;</w:t>
            </w:r>
            <w:bookmarkEnd w:id="31"/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bookmarkStart w:id="32" w:name="sub_11292"/>
            <w:r>
              <w:rPr>
                <w:rFonts w:cs="Times New Roman" w:ascii="Times New Roman" w:hAnsi="Times New Roman"/>
                <w:color w:val="000000"/>
              </w:rPr>
              <w:t>2) формирование аудиторской группы?</w:t>
            </w:r>
            <w:bookmarkEnd w:id="32"/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ы действия </w:t>
            </w:r>
            <w:hyperlink w:anchor="sub_1129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 - 2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настояще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ная руководителем субъекта внутреннего финансового аудита программа аудиторской проверки.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документ субъекта внутреннего финансового аудита, устанавливающий формирование аудиторской группы</w:t>
            </w:r>
          </w:p>
        </w:tc>
      </w:tr>
      <w:tr>
        <w:trPr>
          <w:trHeight w:val="9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ы действия </w:t>
            </w:r>
            <w:hyperlink w:anchor="sub_1129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настояще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настоящего пункта не выполн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33" w:name="sub_1100210"/>
            <w:r>
              <w:rPr>
                <w:rFonts w:cs="Times New Roman" w:ascii="Times New Roman" w:hAnsi="Times New Roman"/>
                <w:color w:val="000000"/>
              </w:rPr>
              <w:t>2.10</w:t>
            </w:r>
            <w:bookmarkEnd w:id="33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т ли программы аудиторских проверок следующие данные: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bookmarkStart w:id="34" w:name="sub_112101"/>
            <w:r>
              <w:rPr>
                <w:rFonts w:cs="Times New Roman" w:ascii="Times New Roman" w:hAnsi="Times New Roman"/>
                <w:color w:val="000000"/>
              </w:rPr>
              <w:t>1) тема аудиторской проверки;</w:t>
            </w:r>
            <w:bookmarkEnd w:id="34"/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наименование объектов аудиторской проверки;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3) перечень вопросов, подлежащих изучению в ходе аудиторской проверки;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4) сроки проведения аудиторской проверки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се программы содержат данные </w:t>
            </w:r>
            <w:hyperlink w:anchor="sub_11210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 - 4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настоящего пункта в полном объ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аудиторских проверок, утвержденные руководителем субъекта внутреннего финансового аудит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ольшая часть программ содержит данные </w:t>
            </w:r>
            <w:hyperlink w:anchor="sub_11210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 - 4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настоящего пункта в полном объ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граммы аудиторских проверок содержат не все данные </w:t>
            </w:r>
            <w:hyperlink w:anchor="sub_11210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 - 4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настояще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настоящего пункта не выполн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35" w:name="sub_11003"/>
            <w:r>
              <w:rPr>
                <w:rFonts w:cs="Times New Roman" w:ascii="Times New Roman" w:hAnsi="Times New Roman"/>
                <w:color w:val="000000"/>
              </w:rPr>
              <w:t>3</w:t>
            </w:r>
            <w:bookmarkEnd w:id="35"/>
          </w:p>
        </w:tc>
        <w:tc>
          <w:tcPr>
            <w:tcW w:w="1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 организации и осуществления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36" w:name="sub_110031"/>
            <w:r>
              <w:rPr>
                <w:rFonts w:cs="Times New Roman" w:ascii="Times New Roman" w:hAnsi="Times New Roman"/>
                <w:color w:val="000000"/>
              </w:rPr>
              <w:t>3.1</w:t>
            </w:r>
            <w:bookmarkEnd w:id="36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яется ли внутренний финансовый контроль в отношении установленных Порядком осуществления внутреннего финансового контроля и внутреннего финансового аудита внутренних бюджетных процедур, входящих в полномочия главного администратора средств местного бюджета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яется в отношении всех существующих внутренних бюджетных процед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Карты внутреннего финансового контроля подразделений главного администратора средств местного бюджета, ответственных за результаты выполнения внутренних бюджетных процедур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ложения о структурных подразделениях главного администратора средств местного бюджета, ответственных за выполнение внутренних бюджетных процеду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яется в отношении 90% существующих внутренних бюджетных процед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яется в отношении 75% существующих внутренних бюджетных процед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яется в отношении 45% существующих внутренних бюджетных процед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яется в отношении менее 15% существующих внутренних бюджетных процед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37" w:name="sub_110032"/>
            <w:r>
              <w:rPr>
                <w:rFonts w:cs="Times New Roman" w:ascii="Times New Roman" w:hAnsi="Times New Roman"/>
                <w:color w:val="000000"/>
              </w:rPr>
              <w:t>3.2</w:t>
            </w:r>
            <w:bookmarkEnd w:id="37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Имеются ли при осуществлении внутреннего финансового контроля случаи несоблюдения следующих требований, указанных в картах внутреннего финансового контроля: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bookmarkStart w:id="38" w:name="sub_11321"/>
            <w:r>
              <w:rPr>
                <w:rFonts w:cs="Times New Roman" w:ascii="Times New Roman" w:hAnsi="Times New Roman"/>
                <w:color w:val="000000"/>
              </w:rPr>
              <w:t>1) периодичности;</w:t>
            </w:r>
            <w:bookmarkEnd w:id="38"/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bookmarkStart w:id="39" w:name="sub_11322"/>
            <w:r>
              <w:rPr>
                <w:rFonts w:cs="Times New Roman" w:ascii="Times New Roman" w:hAnsi="Times New Roman"/>
                <w:color w:val="000000"/>
              </w:rPr>
              <w:t>2) методов контроля;</w:t>
            </w:r>
            <w:bookmarkEnd w:id="39"/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bookmarkStart w:id="40" w:name="sub_11323"/>
            <w:r>
              <w:rPr>
                <w:rFonts w:cs="Times New Roman" w:ascii="Times New Roman" w:hAnsi="Times New Roman"/>
                <w:color w:val="000000"/>
              </w:rPr>
              <w:t>3) способов контроля?</w:t>
            </w:r>
            <w:bookmarkEnd w:id="40"/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блюдение требований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Карты внутреннего финансового контроля подразделений главного администратора средств местного бюджета, ответственных за результаты выполнения внутренних бюджетных процедур.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ы о результатах внутреннего финансового контрол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меется единичный случай несоблюдения требований </w:t>
            </w:r>
            <w:hyperlink w:anchor="sub_1132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hyperlink w:anchor="sub_1132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2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или </w:t>
            </w:r>
            <w:hyperlink w:anchor="sub_1132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3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меется не более трех случаев несоблюдения требований </w:t>
            </w:r>
            <w:hyperlink w:anchor="sub_1132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hyperlink w:anchor="sub_1132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2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или </w:t>
            </w:r>
            <w:hyperlink w:anchor="sub_1132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3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меются множественные случаи несоблюдения требования </w:t>
            </w:r>
            <w:hyperlink w:anchor="sub_1132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 - 3)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9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41" w:name="sub_110033"/>
            <w:r>
              <w:rPr>
                <w:rFonts w:cs="Times New Roman" w:ascii="Times New Roman" w:hAnsi="Times New Roman"/>
                <w:color w:val="000000"/>
              </w:rPr>
              <w:t>3.3</w:t>
            </w:r>
            <w:bookmarkEnd w:id="41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ы ли следующие требования к ведению регистров (журналов) внутреннего финансового контроля: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bookmarkStart w:id="42" w:name="sub_11331"/>
            <w:r>
              <w:rPr>
                <w:rFonts w:cs="Times New Roman" w:ascii="Times New Roman" w:hAnsi="Times New Roman"/>
                <w:color w:val="000000"/>
              </w:rPr>
              <w:t>1) регистры (журналы) внутреннего финансового контроля ведутся всеми подразделениями, ответственными за выполнение внутренних бюджетных процедур;</w:t>
            </w:r>
            <w:bookmarkEnd w:id="42"/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2) регистры содержат информацию о выявленных недостатках и (или) нарушениях при исполнении внутренних бюджетных процедур;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3) регистры содержат сведения о причинах рисков возникновения нарушений и (или) недостатков;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4) регистры содержат сведения о предполагаемых мерах по их устранению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ы все требования настоящего пункта в полном объ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гистры (журналы) внутреннего финансового контроля подразделений главного администратора средств местного бюджета, ответственных за выполнение внутренних бюджетных процедур</w:t>
            </w:r>
          </w:p>
        </w:tc>
      </w:tr>
      <w:tr>
        <w:trPr>
          <w:trHeight w:val="111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ы требования </w:t>
            </w:r>
            <w:hyperlink w:anchor="sub_1133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 - 3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настоящего пункта в полном объ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ы требования </w:t>
            </w:r>
            <w:hyperlink w:anchor="sub_1133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 - 2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настоящего пункта в полном объ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ребования </w:t>
            </w:r>
            <w:hyperlink w:anchor="sub_1133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 - 4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не выполн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43" w:name="sub_110034"/>
            <w:r>
              <w:rPr>
                <w:rFonts w:cs="Times New Roman" w:ascii="Times New Roman" w:hAnsi="Times New Roman"/>
                <w:color w:val="000000"/>
              </w:rPr>
              <w:t>3.4</w:t>
            </w:r>
            <w:bookmarkEnd w:id="43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яется ли учет регистров (журналов) внутреннего финансового контроля в установленном главным администратором средств местного бюджета порядке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т осуществляется согласно установленному порядку всеми подразделениями, ответственными за выполнение внутренних бюджетных процед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вовой документ главного администратора средств местного бюджета, устанавливающий порядок учета регистров (журналов) внутреннего финансового контроля. Регистры (журналы) внутреннего финансового контрол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т осуществляется, имеется не более двух случаев нарушения порядка ведения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т осуществляется, имеются множественные случаи нарушения порядка ведения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т не осуществля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44" w:name="sub_110035"/>
            <w:r>
              <w:rPr>
                <w:rFonts w:cs="Times New Roman" w:ascii="Times New Roman" w:hAnsi="Times New Roman"/>
                <w:color w:val="000000"/>
              </w:rPr>
              <w:t>3.5</w:t>
            </w:r>
            <w:bookmarkEnd w:id="44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яется ли хранение регистров (журналов) внутреннего финансового контроля в установленном главным администратором средств местного бюджета порядке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Хранение осуществляется согласно установленному порядку всеми подразделениями, ответственными за выполнение внутренних бюджетных процед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вовой документ главного администратора средств местного бюджета, устанавливающий порядок хранения регистров (журналов) внутреннего финансового контроля. Перечни документов с указанием сроков хранени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Хранение осуществляется, имеется не более двух случаев нарушения порядка хра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ранение осуществляется, имеются множественные случаи нарушения порядка 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ранение не осуществля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45" w:name="sub_110036"/>
            <w:r>
              <w:rPr>
                <w:rFonts w:cs="Times New Roman" w:ascii="Times New Roman" w:hAnsi="Times New Roman"/>
                <w:color w:val="000000"/>
              </w:rPr>
              <w:t>3.6</w:t>
            </w:r>
            <w:bookmarkEnd w:id="45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ы ли по итогам рассмотрения результатов внутреннего финансового контроля решения с указанием сроков их выполнения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ы соответствующие решения с указанием сроков выпол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вовой документ главного администратора средств местного бюджета, содержащий решения, принятые по итогам рассмотрения результатов внутреннего финансового контроля.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ы о результатах внутреннего финансового контрол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ы соответствующие решения без указания сроков выпол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я не приня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46" w:name="sub_110037"/>
            <w:r>
              <w:rPr>
                <w:rFonts w:cs="Times New Roman" w:ascii="Times New Roman" w:hAnsi="Times New Roman"/>
                <w:color w:val="000000"/>
              </w:rPr>
              <w:t>3.7</w:t>
            </w:r>
            <w:bookmarkEnd w:id="46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Учтена ли при принятии решений по итогам рассмотрения результатов внутреннего финансового контроля следующая информация:</w:t>
            </w:r>
          </w:p>
          <w:p>
            <w:pPr>
              <w:pStyle w:val="Style57"/>
              <w:rPr/>
            </w:pPr>
            <w:bookmarkStart w:id="47" w:name="sub_11371"/>
            <w:r>
              <w:rPr>
                <w:rFonts w:cs="Times New Roman" w:ascii="Times New Roman" w:hAnsi="Times New Roman"/>
                <w:color w:val="000000"/>
              </w:rPr>
              <w:t>1) информация, указанная в актах, заключениях, представлениях и предписаниях органов государственного финансового контроля;</w:t>
            </w:r>
            <w:bookmarkEnd w:id="47"/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bookmarkStart w:id="48" w:name="sub_11372"/>
            <w:r>
              <w:rPr>
                <w:rFonts w:cs="Times New Roman" w:ascii="Times New Roman" w:hAnsi="Times New Roman"/>
                <w:color w:val="000000"/>
              </w:rPr>
              <w:t>2) информация, указанная в отчетах внутреннего финансового аудита?</w:t>
            </w:r>
            <w:bookmarkEnd w:id="48"/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тена информация </w:t>
            </w:r>
            <w:hyperlink w:anchor="sub_1137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 - 2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вовой документ главного администратора средств местного бюджета, содержащий решения, принятые по итогам рассмотрения результатов внутреннего финансового контроля.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, заключения, представления и предписания органов государственного финансового контроля.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ы внутреннего финансового аудит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тена информация </w:t>
            </w:r>
            <w:hyperlink w:anchor="sub_1137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или </w:t>
            </w:r>
            <w:hyperlink w:anchor="sub_1137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2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я </w:t>
            </w:r>
            <w:hyperlink w:anchor="sub_1137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 - 2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не учт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49" w:name="sub_110038"/>
            <w:r>
              <w:rPr>
                <w:rFonts w:cs="Times New Roman" w:ascii="Times New Roman" w:hAnsi="Times New Roman"/>
                <w:color w:val="000000"/>
              </w:rPr>
              <w:t>3.8</w:t>
            </w:r>
            <w:bookmarkEnd w:id="49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блюдаются ли уполномоченными подразделениями главного администратора средств местного бюджета следующие требования в отношении отчетности о результатах внутреннего финансового контроля: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bookmarkStart w:id="50" w:name="sub_11381"/>
            <w:r>
              <w:rPr>
                <w:rFonts w:cs="Times New Roman" w:ascii="Times New Roman" w:hAnsi="Times New Roman"/>
                <w:color w:val="000000"/>
              </w:rPr>
              <w:t>1) периодичность представления;</w:t>
            </w:r>
            <w:bookmarkEnd w:id="50"/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bookmarkStart w:id="51" w:name="sub_11382"/>
            <w:r>
              <w:rPr>
                <w:rFonts w:cs="Times New Roman" w:ascii="Times New Roman" w:hAnsi="Times New Roman"/>
                <w:color w:val="000000"/>
              </w:rPr>
              <w:t>2) своевременность представления?</w:t>
            </w:r>
            <w:bookmarkEnd w:id="51"/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Требования настоящего пункта выполнены всеми уполномоченным и подраздел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ность подразделений главного администратора средств местного бюджета о результатах внутреннего финансового контроля.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вовой документ главного администратора средств местного бюджета, устанавливающий порядок составления отчетности о результатах внутреннего финансового контрол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меются единичные случаи нарушения требований </w:t>
            </w:r>
            <w:hyperlink w:anchor="sub_1138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или </w:t>
            </w:r>
            <w:hyperlink w:anchor="sub_1138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2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меются множественные случаи нарушения требований </w:t>
            </w:r>
            <w:hyperlink w:anchor="sub_1138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и (или) </w:t>
            </w:r>
            <w:hyperlink w:anchor="sub_1138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2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настоящего пункта не выполняю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52" w:name="sub_110039"/>
            <w:r>
              <w:rPr>
                <w:rFonts w:cs="Times New Roman" w:ascii="Times New Roman" w:hAnsi="Times New Roman"/>
                <w:color w:val="000000"/>
              </w:rPr>
              <w:t>3.9</w:t>
            </w:r>
            <w:bookmarkEnd w:id="52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Имеются ли случаи необеспечения функциональной независимости при осуществлении внутреннего финансового аудита структурных подразделений и (или) уполномоченных должностных лиц, работников главного администратора средств местного бюджета, наделенных полномочиями по осуществлению внутреннего финансового аудита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чаи необеспечения функциональной независимости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вовой акт главного администратора средств местного бюджета, утверждающий структуру главного администратора средств местного бюджета.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документ субъекта внутреннего финансового аудита, устанавливающий формирование аудиторской группы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Имеется единичный случай необеспечения функциональной независ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Имеется не более трех случаев необеспечения функциональной независ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Имеются множественные случаи необеспечения функциональной независ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53" w:name="sub_1100310"/>
            <w:r>
              <w:rPr>
                <w:rFonts w:cs="Times New Roman" w:ascii="Times New Roman" w:hAnsi="Times New Roman"/>
                <w:color w:val="000000"/>
              </w:rPr>
              <w:t>3.10</w:t>
            </w:r>
            <w:bookmarkEnd w:id="53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Имеются ли при осуществлении плановых аудиторских проверок случаи отклонения от годового плана внутреннего финансового аудита, утвержденного руководителем главного администратора средств местного бюджета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чаи отклонения от плана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Утвержденный руководителем главного администратора средств местного бюджета годовой план внутреннего финансового аудита.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Сведения о результатах аудиторских проверо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еется единичный случай отклонения от п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Имеется не более трех случаев отклонения от п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еются множественные случаи отклонения от п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54" w:name="sub_1100311"/>
            <w:r>
              <w:rPr>
                <w:rFonts w:cs="Times New Roman" w:ascii="Times New Roman" w:hAnsi="Times New Roman"/>
                <w:color w:val="000000"/>
              </w:rPr>
              <w:t>3.11</w:t>
            </w:r>
            <w:bookmarkEnd w:id="54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Имеются ли случаи осуществления аудиторских проверок, не назначенных решением руководителя главного администратора средств местного бюджета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чаи осуществления аудиторских проверок, не назначенных решением руководителя,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вовой документ, утвержденный руководителем главного администратора средств местного бюджета, назначающий осуществление аудиторских проверок.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Сведения о результатах аудиторских проверо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еется единичный случай осуществления аудиторских проверок, не назначенных решением руково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Имеется не более трех случае осуществления аудиторских проверок, не назначенных решением руково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Имеются множественные случаи осуществления аудиторских проверок, не назначенных решением руково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55" w:name="sub_1100312"/>
            <w:r>
              <w:rPr>
                <w:rFonts w:cs="Times New Roman" w:ascii="Times New Roman" w:hAnsi="Times New Roman"/>
                <w:color w:val="000000"/>
              </w:rPr>
              <w:t>3.12</w:t>
            </w:r>
            <w:bookmarkEnd w:id="55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Имеются ли при осуществлении аудиторских проверок случаи отклонения от программ аудиторских проверок, утвержденных руководителями субъекта внутреннего финансового аудита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чаи отклонения от программ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ные программы аудиторских проверок.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Сведения о результатах аудиторских проверо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еется единичный случай отклонения от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Имеется не более трех случаев отклонения от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Имеются множественные случаи отклонения от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56" w:name="sub_1100313"/>
            <w:r>
              <w:rPr>
                <w:rFonts w:cs="Times New Roman" w:ascii="Times New Roman" w:hAnsi="Times New Roman"/>
                <w:color w:val="000000"/>
              </w:rPr>
              <w:t>3.13</w:t>
            </w:r>
            <w:bookmarkEnd w:id="56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ется ли документирование проведения аудиторских проверок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ется по всем провер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кументы и иные материалы, подготавливаемые или получаемые в связи с проведением аудиторской проверк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ется не по всем провер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осуществля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57" w:name="sub_1100314"/>
            <w:r>
              <w:rPr>
                <w:rFonts w:cs="Times New Roman" w:ascii="Times New Roman" w:hAnsi="Times New Roman"/>
                <w:color w:val="000000"/>
              </w:rPr>
              <w:t>3.14</w:t>
            </w:r>
            <w:bookmarkEnd w:id="57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Имеются ли случаи невручения результатов аудиторской проверки представителю объекта аудита, уполномоченному на получение акта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чаи невручения результатов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ы аудиторских проверо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еется единичный случай невручения резуль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Имеются множественные случаи невручения резуль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58" w:name="sub_1100315"/>
            <w:r>
              <w:rPr>
                <w:rFonts w:cs="Times New Roman" w:ascii="Times New Roman" w:hAnsi="Times New Roman"/>
                <w:color w:val="000000"/>
              </w:rPr>
              <w:t>3.15</w:t>
            </w:r>
            <w:bookmarkEnd w:id="58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т ли отчеты о результатах аудиторских проверок информацию:</w:t>
            </w:r>
          </w:p>
          <w:p>
            <w:pPr>
              <w:pStyle w:val="Style57"/>
              <w:rPr/>
            </w:pPr>
            <w:bookmarkStart w:id="59" w:name="sub_113151"/>
            <w:r>
              <w:rPr>
                <w:rFonts w:cs="Times New Roman" w:ascii="Times New Roman" w:hAnsi="Times New Roman"/>
                <w:color w:val="000000"/>
              </w:rPr>
              <w:t>1) о выявленных в ходе аудиторской проверки недостатках и нарушениях (в количественном и денежном выражении), об условиях и о причинах таких нарушений, о значимых бюджетных рисках;</w:t>
            </w:r>
            <w:bookmarkEnd w:id="59"/>
          </w:p>
          <w:p>
            <w:pPr>
              <w:pStyle w:val="Style57"/>
              <w:rPr/>
            </w:pPr>
            <w:bookmarkStart w:id="60" w:name="sub_113152"/>
            <w:r>
              <w:rPr>
                <w:rFonts w:cs="Times New Roman" w:ascii="Times New Roman" w:hAnsi="Times New Roman"/>
                <w:color w:val="000000"/>
              </w:rPr>
              <w:t>2) о наличии или об отсутствии возражений со стороны объектов аудита</w:t>
            </w:r>
            <w:bookmarkEnd w:id="60"/>
            <w:r>
              <w:rPr>
                <w:rFonts w:cs="Times New Roman" w:ascii="Times New Roman" w:hAnsi="Times New Roman"/>
                <w:color w:val="000000"/>
              </w:rPr>
              <w:t>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се отчеты содержат информацию </w:t>
            </w:r>
            <w:hyperlink w:anchor="sub_11315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 - 2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настоящего пункта в полном объ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ы о результаты аудиторских проверо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ольшая часть отчетов содержит информацию </w:t>
            </w:r>
            <w:hyperlink w:anchor="sub_11315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 - 2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настоящего пункта в полном объ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ольшая часть отчетов содержит только информацию </w:t>
            </w:r>
            <w:hyperlink w:anchor="sub_11315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настояще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настоящего пункта не выполн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61" w:name="sub_1100316"/>
            <w:r>
              <w:rPr>
                <w:rFonts w:cs="Times New Roman" w:ascii="Times New Roman" w:hAnsi="Times New Roman"/>
                <w:color w:val="000000"/>
              </w:rPr>
              <w:t>3.16</w:t>
            </w:r>
            <w:bookmarkEnd w:id="61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т ли отчеты о результатах аудиторских проверок следующие выводы:</w:t>
            </w:r>
          </w:p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bookmarkStart w:id="62" w:name="sub_113161"/>
            <w:r>
              <w:rPr>
                <w:rFonts w:cs="Times New Roman" w:ascii="Times New Roman" w:hAnsi="Times New Roman"/>
                <w:color w:val="000000"/>
              </w:rPr>
              <w:t>1) о степени надежности внутреннего финансового контроля;</w:t>
            </w:r>
            <w:bookmarkEnd w:id="62"/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2) о достоверности представленной объектами аудита бюджетной отчетности;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3) о соответствии ведения бюджетного учета объектами аудита методологии и стандартам бюджетного учета, установленным Министерством финансов Российской Федерации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се отчеты содержат выводы </w:t>
            </w:r>
            <w:hyperlink w:anchor="sub_11316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 - 3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настоящего пункта в полном объ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ы о результатах аудиторских проверо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ольшая часть отчетов содержат выводы </w:t>
            </w:r>
            <w:hyperlink w:anchor="sub_11316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1) - 3)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настоящего пункта в полном объ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Большая часть отчетов содержит два вы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Большая часть отчетов содержит один вы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настоящего пункта не выполн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63" w:name="sub_1100317"/>
            <w:r>
              <w:rPr>
                <w:rFonts w:cs="Times New Roman" w:ascii="Times New Roman" w:hAnsi="Times New Roman"/>
                <w:color w:val="000000"/>
              </w:rPr>
              <w:t>3.17</w:t>
            </w:r>
            <w:bookmarkEnd w:id="63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Имеются ли случаи нарушения сроков представления субъектом внутреннего финансового аудита годовой отчетности о результатах осуществления внутреннего финансового аудита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чаи нарушения сроков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вовой документ главного администратора средств местного бюджета, устанавливающий порядок составления и представления годовой отчетности о результатах осуществления внутреннего финансового аудита.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color w:val="000000"/>
              </w:rPr>
              <w:t>Годовая отчетность о результатах осуществления внутреннего финансового аудит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еется единичный случай нарушения ср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еются множественные случаи нарушения ср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едующий сектором муниципального контроля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управления администрации муниципального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Щербиновский район                                                                                                                                   Е.С. Белая</w:t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4"/>
      <w:type w:val="nextPage"/>
      <w:pgSz w:orient="landscape" w:w="12240" w:h="23811"/>
      <w:pgMar w:left="1100" w:right="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center" w:pos="7284" w:leader="none"/>
        <w:tab w:val="right" w:pos="14569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center" w:pos="7284" w:leader="none"/>
        <w:tab w:val="right" w:pos="14569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27:00Z</dcterms:created>
  <dc:creator>НПП "Гарант-Сервис"</dc:creator>
  <dc:description>Документ экспортирован из системы ГАРАНТ</dc:description>
  <cp:keywords/>
  <dc:language>en-US</dc:language>
  <cp:lastModifiedBy>Екатерина С. Белая</cp:lastModifiedBy>
  <cp:lastPrinted>2018-10-12T10:12:00Z</cp:lastPrinted>
  <dcterms:modified xsi:type="dcterms:W3CDTF">2018-10-12T07:46:00Z</dcterms:modified>
  <cp:revision>3</cp:revision>
  <dc:subject/>
  <dc:title/>
</cp:coreProperties>
</file>